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>,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Remont budynku mieszkalnego przy ul. Trześniowskiej 46A w Sandomierzu, uszkodzonego w wyniku pożaru”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RZP.271.2.3.2019.MKA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9-04-12T09:53:00Z</dcterms:modified>
  <cp:revision>35</cp:revision>
  <dc:subject/>
  <dc:title>Załącznik nr 6 do SIWZ</dc:title>
</cp:coreProperties>
</file>